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FF0000"/>
          <w:sz w:val="20"/>
        </w:rPr>
        <w:t>(Note:  don't put these in as questions and answers, you'll get better results if you work both Q&amp;A into a paragraph and try to answer with illustrative examples from your project - pictures as well)!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What were your best achievements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did you prepare for the project?  (i.e. what did you do in the lead up?)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Where did the project come from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What was useful / not useful in software engineering in preparing you for the project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To what extent did you follow the SDLC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To what extent did you follow Agile principles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did the SDLC and Agile principles mix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did the theory of methodology play out in practice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*  To what extent did you use prototyping (did you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really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use prototyping or did you fall into the trap of calling the first not-so-good version prototype 1?)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To what extent were you able to test that your functional requirements would indeed meet the business objectives / opportunities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Looking back at your functional requirements now, are there any changes you would make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whole FR omitted / extra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restate any in better / different language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Did you test the functional requirements with prototypes?  What was the nature of these prototypes and testing?  What was the outcome of this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At what point did you consider that you had a stable platform for development?  What did this involve?  Did it turn out to be the right platform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Did you deliver an early functional deliverable to the client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what was it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in what way was it functional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how did you arrive at the decision of what was this functional deliverable (was the client involved)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did you go for ugly engine or pretty infrastructure (or something else)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what was the effect of this early functional development on the development of the whole project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did you review the functional requirements (etc.) after the first functional development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~  how did they change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~  what was the clients role in this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~  what did this mean for the second semester work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~  was the first semester work 'wasted'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To what extent is your final deliverable 'robust'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how did you plan for this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what actions have you taken to ensure this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can you prove it?  (i.e. testing evidence?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did the final push result in any significant changes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much time have your clients /their users spent actually using the product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should this have been more/less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did you find out anything when they started using it for real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What decisions did you make in preparing 'client documentation'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Did you follow evolutionary or revolutionary design?  (or in hardware, staged replacement?)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What change management processes did you follow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did you have lots of changes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where did these come from?  (client requests, technical challenges, skill level, etc.)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would you describe the tension between product and process? (examples from your project)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We described this development as "going through the SDLC twice" - what do you think of this, did it help, did you do it ...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From a holistic (big picture) viewpoint, how do you think you project went?  How might it compare to other projects (from other years) you know about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has doing the project helped you prepare for "the challenges that lie ahead"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Group processes.  What did you do that you think others could perhaps learn from?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 </w:t>
      </w:r>
      <w:r>
        <w:rPr>
          <w:rFonts w:eastAsia="Times New Roman" w:cs="Tahoma" w:ascii="Tahoma" w:hAnsi="Tahoma"/>
          <w:color w:val="000000"/>
          <w:sz w:val="20"/>
          <w:szCs w:val="20"/>
        </w:rPr>
        <w:t>E.g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 a particularly good conflict resolutions system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change control processes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worklogs, etc. etc.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What mark were you aiming for?  At the start of the project did you come to any agreement about this?  (Did it help / was it enlightening?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how do you feel about that now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did your work habits (etc.) live up to your own expectations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What do you think is the effect of the type of project (scale, type, client, complexity, etc.) on your learning, the process, your achievements, etc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given that is impossible (and would be boring) to have ten identical projects, how should we manage this diversity?)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did the mentor process work for you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did the peer review process work for you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Should we formalise weekly reporting?  (Another institution has an individual diary, group achievement report, timesheets and some other stuff).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did resourcing the projects go?  We don't have a flat amount for each project, but rather try hard to allocate money where it is needed.  Did this work for you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How might we change the template  for final reports to make the evidence portfolio easier to produce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-  does this show your work to the best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*  What was the atmosphere in the project room?  Did you use the space?  Was it useful?  How might we better manage this space / resources?  Did you work better at home / library / other labs?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57:00Z</dcterms:created>
  <dc:creator>default-user</dc:creator>
  <dc:description/>
  <cp:keywords/>
  <dc:language>en-US</dc:language>
  <cp:lastModifiedBy>default-user</cp:lastModifiedBy>
  <dcterms:modified xsi:type="dcterms:W3CDTF">2010-03-08T21:59:00Z</dcterms:modified>
  <cp:revision>1</cp:revision>
  <dc:subject/>
  <dc:title/>
</cp:coreProperties>
</file>